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 3.1  Viewing Response Shee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is response sheet to record your thinking while you view the video cl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Says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hat the text/video say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ay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y thought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nferenc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46:00Z</dcterms:created>
  <dc:creator>IMS</dc:creator>
  <dc:description/>
  <cp:keywords/>
  <dc:language>en-US</dc:language>
  <cp:lastModifiedBy>IMS</cp:lastModifiedBy>
  <dcterms:modified xsi:type="dcterms:W3CDTF">2011-08-11T08:54:00Z</dcterms:modified>
  <cp:revision>1</cp:revision>
  <dc:subject/>
  <dc:title>PR 3</dc:title>
</cp:coreProperties>
</file>